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che de segments à mesurer 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930</wp:posOffset>
                </wp:positionH>
                <wp:positionV relativeFrom="paragraph">
                  <wp:posOffset>184150</wp:posOffset>
                </wp:positionV>
                <wp:extent cx="85852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4.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233045</wp:posOffset>
                </wp:positionV>
                <wp:extent cx="1080135" cy="635"/>
                <wp:effectExtent l="0" t="395605" r="0" b="394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0800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5pt;margin-top:18.35pt;width:85pt;height:0pt;mso-wrap-style:none;v-text-anchor:middle;rotation:315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76530</wp:posOffset>
                </wp:positionV>
                <wp:extent cx="2160270" cy="635"/>
                <wp:effectExtent l="0" t="663575" r="0" b="663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1603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3.85pt;width:170.05pt;height:0pt;mso-wrap-style:none;v-text-anchor:middle;rotation:37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920</wp:posOffset>
                </wp:positionH>
                <wp:positionV relativeFrom="paragraph">
                  <wp:posOffset>15875</wp:posOffset>
                </wp:positionV>
                <wp:extent cx="858520" cy="582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.2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61925</wp:posOffset>
                </wp:positionV>
                <wp:extent cx="3239770" cy="635"/>
                <wp:effectExtent l="0" t="671195" r="0" b="671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0000">
                          <a:off x="0" y="0"/>
                          <a:ext cx="32396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2.7pt;width:255.05pt;height:0pt;mso-wrap-style:none;v-text-anchor:middle;rotation:156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149225</wp:posOffset>
                </wp:positionV>
                <wp:extent cx="858520" cy="582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1.7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che de segments à mesurer 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2930</wp:posOffset>
                </wp:positionH>
                <wp:positionV relativeFrom="paragraph">
                  <wp:posOffset>184150</wp:posOffset>
                </wp:positionV>
                <wp:extent cx="858520" cy="582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4.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8770</wp:posOffset>
                </wp:positionH>
                <wp:positionV relativeFrom="paragraph">
                  <wp:posOffset>233045</wp:posOffset>
                </wp:positionV>
                <wp:extent cx="1080135" cy="635"/>
                <wp:effectExtent l="0" t="395605" r="0" b="394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0800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5pt;margin-top:18.35pt;width:85pt;height:0pt;mso-wrap-style:none;v-text-anchor:middle;rotation:315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76530</wp:posOffset>
                </wp:positionV>
                <wp:extent cx="2160270" cy="635"/>
                <wp:effectExtent l="0" t="663575" r="0" b="663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1603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3.85pt;width:170.05pt;height:0pt;mso-wrap-style:none;v-text-anchor:middle;rotation:37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920</wp:posOffset>
                </wp:positionH>
                <wp:positionV relativeFrom="paragraph">
                  <wp:posOffset>15875</wp:posOffset>
                </wp:positionV>
                <wp:extent cx="858520" cy="5829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.2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193675</wp:posOffset>
                </wp:positionV>
                <wp:extent cx="3239770" cy="635"/>
                <wp:effectExtent l="0" t="671195" r="0" b="671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0000">
                          <a:off x="0" y="0"/>
                          <a:ext cx="32396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15.2pt;width:255.05pt;height:0pt;mso-wrap-style:none;v-text-anchor:middle;rotation:156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</wp:posOffset>
                </wp:positionH>
                <wp:positionV relativeFrom="paragraph">
                  <wp:posOffset>149225</wp:posOffset>
                </wp:positionV>
                <wp:extent cx="858520" cy="582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=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45.9pt;mso-wrap-distance-left:9.05pt;mso-wrap-distance-right:9.05pt;mso-wrap-distance-top:0pt;mso-wrap-distance-bottom:0pt;margin-top:11.7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=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6:47:00Z</dcterms:created>
  <dc:creator>nicolas pinel</dc:creator>
  <dc:description/>
  <cp:keywords/>
  <dc:language>en-US</dc:language>
  <cp:lastModifiedBy>Nicolas Pinel</cp:lastModifiedBy>
  <cp:lastPrinted>2016-10-22T15:28:00Z</cp:lastPrinted>
  <dcterms:modified xsi:type="dcterms:W3CDTF">2019-07-17T16:47:00Z</dcterms:modified>
  <cp:revision>3</cp:revision>
  <dc:subject/>
  <dc:title/>
</cp:coreProperties>
</file>